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Информация о доступе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к информационным системам и информационно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телекоммуникационным сетям, к которым обеспечивается доступ инвалидов и лиц ограниченными возможностями здоровь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 w:before="0" w:after="0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МБОУ УСОШ №2 им. Сергея Ступакова обеспечен доступ к электронным образовательным  ресурсам для всех обучающихся, в том числе для детей инвалидов и лиц с ОВЗ. Все учащиеся имеют свободный доступ к информационным системам и сетям. Выход в сеть Интернет осуществляется из всех кабинетов, включая библиотеку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еспечение доступа к информационным системам и информационно телекоммуникационным сетям педагогов и обучающихся школы организован следующим образо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учебные кабинеты оснащены мультимедийным оборудованием  и компьютерами с доступом к сети «Интернет»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компьютерный класс (кабинет информатики) оснащен компьютерами с доступом к сети «Интернет»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действует локальная сеть, которая подключена к сети «Интернет» по выделенной лин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оступ к информационным системам и информационно-телекоммуникационным сетям для инвалидов и лиц с ОВЗ предоставлен на общих условия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Телематические услуги связи обеспечивает ОАО "Ростелеком по тарифу "Школьный Интернет" с обязательной фильтрации контента, вход в сеть Интернет защищен сетевым фильтром, который защищает от информации нежелательно пользов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школе создан постоянно пополняющийся и обновляющийся сай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851" w:right="11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5:00Z</dcterms:created>
  <dc:creator>Директор</dc:creator>
  <dc:description/>
  <dc:language>en-US</dc:language>
  <cp:lastModifiedBy>Admin</cp:lastModifiedBy>
  <dcterms:modified xsi:type="dcterms:W3CDTF">2025-10-15T06:55:00Z</dcterms:modified>
  <cp:revision>2</cp:revision>
  <dc:subject/>
  <dc:title/>
</cp:coreProperties>
</file>